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СКОГО РАЙОНА РОСТОВСКОЙ 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декабря 2011 года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  100                        х.Верх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тякин 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Об утверждении Порядка ведения</w:t>
      </w:r>
    </w:p>
    <w:p>
      <w:pPr>
        <w:pStyle w:val="TextBody"/>
        <w:jc w:val="center"/>
        <w:rPr/>
      </w:pPr>
      <w:r>
        <w:rPr>
          <w:sz w:val="28"/>
        </w:rPr>
        <w:t xml:space="preserve">сводного реестра бюджетных </w:t>
      </w:r>
      <w:r>
        <w:rPr>
          <w:sz w:val="28"/>
          <w:szCs w:val="28"/>
        </w:rPr>
        <w:t>учреждений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целях  установления порядка взаимодействия сектора экономики и финансов Администрации Красновского сельского поселения с органами местного самоуправления Красновского сельского поселения, осуществляющими функции и полномочия учредителей бюджетных учреждений Красновского сельского поселения, при формировании и ведении Сводного реестра бюджетных учреждений Красновского сельского поселе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Порядок ведения Сводного реестра бюджетных учреждений </w:t>
      </w:r>
      <w:r>
        <w:rPr>
          <w:sz w:val="28"/>
          <w:szCs w:val="28"/>
        </w:rPr>
        <w:t>Красновского сельского поселения</w:t>
      </w:r>
      <w:r>
        <w:rPr>
          <w:sz w:val="28"/>
        </w:rPr>
        <w:t xml:space="preserve"> согласно приложению к настоящему постановлению.            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Заведующему сектором экономики и финансов администрации Лаврухиной Л.В. обеспечить исполнение настоящего постановле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расн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>Г.В.Бад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ing1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2.2011 № 100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22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ведения  Сводного реестра бюджетных учреждений 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Порядок ведения Сводного реестра бюджетных учреждений Красновского сельского поселения (далее – Сводный реестр) регламентирует порядок ведения Сводного реестра и внесения изменений в него (далее – Порядок), а также устанавливает правила взаимодействия  Администрации Красновского сельского поселения (далее – Администрация) и органов местного самоуправления Красновского сельского поселения, осуществляющих функции и полномочия учредителей бюджетных учреждений Красновского сельского поселения (далее – Учредитель), по ведению указанного реестра. </w:t>
      </w:r>
    </w:p>
    <w:p>
      <w:pPr>
        <w:pStyle w:val="31"/>
        <w:rPr/>
      </w:pPr>
      <w:r>
        <w:rPr>
          <w:i w:val="false"/>
          <w:szCs w:val="28"/>
        </w:rPr>
        <w:t xml:space="preserve">1. Сводный реестр ведется Администрацией по форме согласно приложению № 1 к настоящему Порядку для централизованного учета бюджетных учреждений Красновского сельского поселения (далее учреждение) и их финансового обеспечения.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дный реестр состоит из Реестра бюджетных учреждений по форме согласно приложению № 2 к настоящему Порядк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ние Сводного реестра осуществляется путем включения, исключения учреждений из Сводного реестра и изменения их реквизи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одного реестра формируются Перечень бюджетных учреждений Красновского сельского поселения, не являющихся в соответствии с Бюджетным кодексом Российской Федерации участниками бюджетного процесса, которым открываются и ведутся лицевые счета в органах Федерального казначейства (далее – Перечень) по форме согласно приложению к Регламенту о порядке и условиях обмена информацией между Отделом № 63 УФК по Ростовской области и Администрацией Красновского сельского поселения при открытии и ведении органами Федерального казначейства по Ростовской области лицевых счетов бюджетных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лючение реквизитов учреждения в Сводный реестр и, соответственно, в Перечень является необходимым условием открытия ему соответствующего лицевого счета в органах Федерального казначейства по Рост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Внесение изменений в Сводный реестр осуществляется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создание нового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б) внесение изменений в учредительные документы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г) реорганизация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д) ликвидация учрежд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Внесение изменений в Сводный реестр осуществляется в следующе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1. Не позднее 5 рабочих дней с момента возникновения обстоятельств, влекущих внесение изменений в Сводный реестр, Учредитель представляет в Администрацию заявку на включение (исключение) реквизитов учреждения (далее – заявка), подготовленную на основании учредительных документов, документов о государственной регистрации и документов, содержащих информацию о значениях реквизитов учреждений, включаемых (исключаемых) в Сводный реестр, по форме согласно приложению № 3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2. В течение 3 рабочих дней с момента поступления заявка рассматривается сектором экономики и финансов админист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 Заявка, направляется главе администрации на подпис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4. Сектор экономики  и финансов админист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 изменения в Сводный реестр, формирует Перечень для отправки в Отделение № 63 УФК по Ростовской области (по учреждениям, лицевые счета которых открыты (открываются) в органах Федерального казначейства по Ростовской област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не позднее 2 рабочих дней после включения учреждения в Сводный реестр направляет Учредителю Извещение о включении реквизитов бюджетных учреждений Красновского сельского поселения в Сводный реестр по форме согласно приложению № 4 к настоящему Порядку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Не позднее 3 рабочих дней после открытия учреждению лицевого счета в органе Федерального казначейства по Ростовской области и (или) счета в кредитной организации Учредитель представляет в сектор экономики и финансов уведомления по форме согласно приложению № 5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Сектор экономики и финансов осуществляет формирование и ведение Сводного реестра в программе АИСБП-Э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Для осуществления сверки реквизитов учреждений сектор экономики и финансов ежегодно в срок до 20 ноября направляет Учредителям Сводный реестр.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необходимости внесения изменений (включение или исключение, изменение значений реквизитов учреждения) в Сводный реестр Учредитель представляет в Администрацию заявку в порядке и по форме, установленными пунктом 3 настоящего Порядка. При отсутствии изменений Учредитель уведомляет об этом Админ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Сектор экономики и финансов формирует для использования в работе в очередном финансовом году Сводный реестр и направляет его на утверждение главе администрац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вского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Г.В.Бадаев</w:t>
      </w:r>
    </w:p>
    <w:sectPr>
      <w:footerReference w:type="default" r:id="rId2"/>
      <w:type w:val="nextPage"/>
      <w:pgSz w:w="11906" w:h="16838"/>
      <w:pgMar w:left="1418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G Souvenir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50" w:leader="none"/>
      </w:tabs>
      <w:jc w:val="center"/>
      <w:outlineLvl w:val="2"/>
    </w:pPr>
    <w:rPr>
      <w:b/>
      <w:bCs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8"/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8"/>
    <w:qFormat/>
    <w:rPr>
      <w:rFonts w:ascii="Tahoma" w:hAnsi="Tahoma" w:cs="Tahoma"/>
      <w:color w:val="000000"/>
      <w:sz w:val="16"/>
      <w:szCs w:val="16"/>
    </w:rPr>
  </w:style>
  <w:style w:type="character" w:styleId="4">
    <w:name w:val=" Знак Знак4"/>
    <w:basedOn w:val="Style8"/>
    <w:qFormat/>
    <w:rPr>
      <w:b/>
      <w:bCs/>
      <w:sz w:val="28"/>
      <w:szCs w:val="16"/>
    </w:rPr>
  </w:style>
  <w:style w:type="character" w:styleId="3">
    <w:name w:val=" Знак Знак3"/>
    <w:basedOn w:val="Style8"/>
    <w:qFormat/>
    <w:rPr>
      <w:b/>
      <w:bCs/>
      <w:szCs w:val="16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  <w:szCs w:val="20"/>
    </w:rPr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360"/>
      <w:ind w:firstLine="720"/>
    </w:pPr>
    <w:rPr>
      <w:rFonts w:ascii="Tahoma" w:hAnsi="Tahoma" w:cs="Tahoma"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31:00Z</dcterms:created>
  <dc:creator>Куценко</dc:creator>
  <dc:description/>
  <cp:keywords/>
  <dc:language>en-US</dc:language>
  <cp:lastModifiedBy>Бадаев</cp:lastModifiedBy>
  <cp:lastPrinted>2009-01-20T16:48:00Z</cp:lastPrinted>
  <dcterms:modified xsi:type="dcterms:W3CDTF">2012-01-04T09:45:00Z</dcterms:modified>
  <cp:revision>104</cp:revision>
  <dc:subject/>
  <dc:title>Главным распорядителям</dc:title>
</cp:coreProperties>
</file>